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202.45pt;margin-top:48.1pt;width:258.7pt;height:59.25pt;mso-wrap-style:none;v-text-anchor:middle" type="_x0000_t136">
            <v:path textpathok="t"/>
            <v:textpath on="t" fitshape="t" string="个人简历" style="font-family:&quot;宋体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3383280</wp:posOffset>
                </wp:positionV>
                <wp:extent cx="3975100" cy="196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pacing w:val="283"/>
                                <w:sz w:val="32"/>
                                <w:szCs w:val="13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E_mail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54.95pt;mso-wrap-distance-left:9.05pt;mso-wrap-distance-right:9.05pt;mso-wrap-distance-top:0pt;mso-wrap-distance-bottom:0pt;margin-top:266.4pt;mso-position-vertical-relative:text;margin-left:1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pacing w:val="283"/>
                          <w:sz w:val="32"/>
                          <w:szCs w:val="13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名：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E_mail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：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联系电话：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联系地址：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6747510</wp:posOffset>
              </wp:positionV>
              <wp:extent cx="10689590" cy="8128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89480" cy="812880"/>
                      </a:xfrm>
                      <a:prstGeom prst="rect">
                        <a:avLst/>
                      </a:prstGeom>
                      <a:solidFill>
                        <a:srgbClr val="498ac7"/>
                      </a:solidFill>
                      <a:ln w="9360">
                        <a:solidFill>
                          <a:srgbClr val="3674a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98ac7" stroked="t" o:allowincell="f" style="position:absolute;margin-left:0pt;margin-top:531.3pt;width:841.65pt;height:63.95pt;mso-wrap-style:none;v-text-anchor:middle;mso-position-horizontal-relative:page;mso-position-vertical-relative:page">
              <v:fill o:detectmouseclick="t" type="solid" color2="#b67538"/>
              <v:stroke color="#3674ae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99695</wp:posOffset>
              </wp:positionH>
              <wp:positionV relativeFrom="margin">
                <wp:posOffset>-1132840</wp:posOffset>
              </wp:positionV>
              <wp:extent cx="10799445" cy="81280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99280" cy="812880"/>
                      </a:xfrm>
                      <a:prstGeom prst="rect">
                        <a:avLst/>
                      </a:prstGeom>
                      <a:solidFill>
                        <a:srgbClr val="498ac7"/>
                      </a:solidFill>
                      <a:ln w="9360">
                        <a:solidFill>
                          <a:srgbClr val="3674a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98ac7" stroked="t" o:allowincell="f" style="position:absolute;margin-left:-7.85pt;margin-top:-89.2pt;width:850.3pt;height:63.95pt;mso-wrap-style:none;v-text-anchor:middle;mso-position-horizontal-relative:page;mso-position-vertical-relative:margin">
              <v:fill o:detectmouseclick="t" type="solid" color2="#b67538"/>
              <v:stroke color="#3674a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08915</wp:posOffset>
              </wp:positionH>
              <wp:positionV relativeFrom="page">
                <wp:posOffset>-3656330</wp:posOffset>
              </wp:positionV>
              <wp:extent cx="90805" cy="1121664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121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98ac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45pt;margin-top:-287.9pt;width:7.1pt;height:883.15pt;mso-wrap-style:none;v-text-anchor:middle;mso-position-horizontal-relative:margin;mso-position-vertical-relative:page">
              <v:fill o:detectmouseclick="t" type="solid" color2="black"/>
              <v:stroke color="#498ac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9011285</wp:posOffset>
              </wp:positionH>
              <wp:positionV relativeFrom="page">
                <wp:posOffset>-3599180</wp:posOffset>
              </wp:positionV>
              <wp:extent cx="90805" cy="1121664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121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98ac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09.55pt;margin-top:-283.4pt;width:7.1pt;height:883.15pt;mso-wrap-style:none;v-text-anchor:middle;mso-position-horizontal-relative:margin;mso-position-vertical-relative:page">
              <v:fill o:detectmouseclick="t" type="solid" color2="black"/>
              <v:stroke color="#498ac7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0:1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